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4.11.2022 года № 2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 на 2023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23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3 год в соответствии с настоящим Порядк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3 год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3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3 год» (далее – рабочая групп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3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3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3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3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8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22-11-18T06:28:00Z</dcterms:modified>
  <cp:revision>2</cp:revision>
  <dc:subject/>
  <dc:title/>
</cp:coreProperties>
</file>